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2"/>
        <w:gridCol w:w="598"/>
        <w:gridCol w:w="145"/>
        <w:gridCol w:w="993"/>
        <w:gridCol w:w="995"/>
        <w:gridCol w:w="387"/>
        <w:gridCol w:w="1559"/>
        <w:gridCol w:w="142"/>
        <w:gridCol w:w="215"/>
        <w:gridCol w:w="810"/>
        <w:gridCol w:w="703"/>
        <w:gridCol w:w="142"/>
        <w:gridCol w:w="1816"/>
      </w:tblGrid>
      <w:tr>
        <w:trPr>
          <w:trHeight w:val="569" w:hRule="atLeast"/>
          <w:cantSplit w:val="true"/>
        </w:trPr>
        <w:tc>
          <w:tcPr>
            <w:tcW w:w="4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и адрес Органа по оценке соответствия (ИЛ (КЛ)/ОК)</w:t>
            </w:r>
          </w:p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  <w:lang w:val="ky-KG" w:eastAsia="en-US"/>
              </w:rPr>
            </w:pPr>
            <w:r>
              <w:rPr>
                <w:sz w:val="22"/>
                <w:szCs w:val="22"/>
              </w:rPr>
              <w:t xml:space="preserve">Фамилия, инициалы </w:t>
            </w:r>
            <w:r>
              <w:rPr>
                <w:sz w:val="22"/>
                <w:szCs w:val="22"/>
                <w:lang w:val="ky-KG" w:eastAsia="en-US"/>
              </w:rPr>
              <w:t>О/ТЭ</w:t>
            </w:r>
          </w:p>
        </w:tc>
        <w:tc>
          <w:tcPr>
            <w:tcW w:w="5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sz w:val="22"/>
                <w:szCs w:val="22"/>
                <w:lang w:val="ky-KG" w:eastAsia="en-US"/>
              </w:rPr>
            </w:pPr>
            <w:r>
              <w:rPr>
                <w:sz w:val="22"/>
                <w:szCs w:val="22"/>
                <w:lang w:val="ky-KG" w:eastAsia="en-US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нициалы персонала </w:t>
            </w:r>
          </w:p>
          <w:p>
            <w:pPr>
              <w:pStyle w:val="Char1"/>
              <w:rPr>
                <w:sz w:val="22"/>
                <w:szCs w:val="22"/>
                <w:lang w:val="ky-KG" w:eastAsia="en-US"/>
              </w:rPr>
            </w:pPr>
            <w:r>
              <w:rPr>
                <w:lang w:val="ky-KG" w:eastAsia="en-US"/>
              </w:rPr>
              <w:t>ИЛ (КЛ)/ОК</w:t>
            </w:r>
            <w:r>
              <w:rPr>
                <w:sz w:val="22"/>
                <w:szCs w:val="22"/>
              </w:rPr>
              <w:t xml:space="preserve"> с которым работал </w:t>
            </w:r>
            <w:r>
              <w:rPr>
                <w:sz w:val="22"/>
                <w:szCs w:val="22"/>
                <w:lang w:val="ky-KG" w:eastAsia="en-US"/>
              </w:rPr>
              <w:t>О/ТЭ</w:t>
            </w:r>
          </w:p>
        </w:tc>
        <w:tc>
          <w:tcPr>
            <w:tcW w:w="5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sz w:val="22"/>
                <w:szCs w:val="22"/>
                <w:lang w:val="ky-KG" w:eastAsia="en-US"/>
              </w:rPr>
            </w:pPr>
            <w:r>
              <w:rPr>
                <w:sz w:val="22"/>
                <w:szCs w:val="22"/>
                <w:lang w:val="ky-KG" w:eastAsia="en-US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4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Полномочия О/ТЭ в рамках данной оценки (указать укрупненно в виде методов испытаний/калибровки, пунктов из пунктов ISO/IEC 17025 (при необходимости))</w:t>
            </w:r>
          </w:p>
        </w:tc>
        <w:tc>
          <w:tcPr>
            <w:tcW w:w="5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имер:</w:t>
            </w:r>
          </w:p>
          <w:p>
            <w:pPr>
              <w:pStyle w:val="Char1"/>
              <w:rPr/>
            </w:pPr>
            <w:r>
              <w:rPr>
                <w:sz w:val="22"/>
                <w:szCs w:val="22"/>
              </w:rPr>
              <w:t xml:space="preserve">Микробиологические методы/исследования </w:t>
            </w:r>
          </w:p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Р, ИФА…</w:t>
            </w:r>
          </w:p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о-химические методы (ТСХ, ГХ, ВЖЭХ, ААС, титриметрия, гравиметрия,  и т.д.)</w:t>
            </w:r>
          </w:p>
          <w:p>
            <w:pPr>
              <w:pStyle w:val="Char2"/>
              <w:rPr/>
            </w:pPr>
            <w:r>
              <w:rPr/>
              <w:t>Методы испытаний, кроме раздела 7.2, 7.6 ISO/IEC 17025 и др.</w:t>
            </w:r>
          </w:p>
        </w:tc>
      </w:tr>
      <w:tr>
        <w:trPr>
          <w:trHeight w:val="1472" w:hRule="atLeast"/>
          <w:cantSplit w:val="true"/>
        </w:trPr>
        <w:tc>
          <w:tcPr>
            <w:tcW w:w="4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мочия </w:t>
            </w:r>
            <w:r>
              <w:rPr>
                <w:sz w:val="22"/>
                <w:szCs w:val="22"/>
                <w:lang w:val="ky-KG" w:eastAsia="en-US"/>
              </w:rPr>
              <w:t>О/ТЭ</w:t>
            </w:r>
            <w:r>
              <w:rPr>
                <w:sz w:val="22"/>
                <w:szCs w:val="22"/>
              </w:rPr>
              <w:t xml:space="preserve"> в рамках данной оценки (указать укрупненно в виде методов инспекции, пунктов из пунктов  ISO/IEC 17020 (при необходимости))</w:t>
            </w:r>
          </w:p>
        </w:tc>
        <w:tc>
          <w:tcPr>
            <w:tcW w:w="5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Например:</w:t>
            </w:r>
          </w:p>
          <w:p>
            <w:pPr>
              <w:pStyle w:val="Char2"/>
              <w:rPr/>
            </w:pPr>
            <w:r>
              <w:rPr/>
              <w:t>Отбор образцов</w:t>
            </w:r>
          </w:p>
          <w:p>
            <w:pPr>
              <w:pStyle w:val="Char2"/>
              <w:rPr/>
            </w:pPr>
            <w:r>
              <w:rPr/>
              <w:t>Инспекция качества природного газа</w:t>
            </w:r>
          </w:p>
          <w:p>
            <w:pPr>
              <w:pStyle w:val="Char1"/>
              <w:rPr/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спекция качества  материалов для общего строительства строительно-дорожных материалов Инспекция плотности грунта</w:t>
            </w:r>
          </w:p>
        </w:tc>
      </w:tr>
      <w:tr>
        <w:trPr>
          <w:trHeight w:val="570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szCs w:val="22"/>
                <w:lang w:val="ky-KG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Результаты наблюдений по разделам ISO/IEC 17025:2017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iCs/>
                <w:szCs w:val="22"/>
                <w:lang w:val="en-US" w:eastAsia="en-US"/>
              </w:rPr>
              <w:t xml:space="preserve"> 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iCs/>
                <w:szCs w:val="22"/>
                <w:lang w:val="ky-KG" w:eastAsia="en-US"/>
              </w:rPr>
              <w:t>и КЦА-ПА 9 ООС</w:t>
            </w:r>
          </w:p>
          <w:p>
            <w:pPr>
              <w:pStyle w:val="Normal"/>
              <w:rPr/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Результаты наблюдений по разделам ISO/IEC 1702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ky-KG" w:eastAsia="en-US"/>
              </w:rPr>
              <w:t>0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:201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ky-KG" w:eastAsia="en-US"/>
              </w:rPr>
              <w:t>2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iCs/>
                <w:szCs w:val="22"/>
                <w:lang w:val="en-US" w:eastAsia="en-US"/>
              </w:rPr>
              <w:t xml:space="preserve"> 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iCs/>
                <w:szCs w:val="22"/>
                <w:lang w:val="ky-KG" w:eastAsia="en-US"/>
              </w:rPr>
              <w:t xml:space="preserve">и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iCs/>
                <w:szCs w:val="22"/>
                <w:lang w:val="en-US" w:eastAsia="en-US"/>
              </w:rPr>
              <w:t>ILAC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iCs/>
                <w:szCs w:val="22"/>
                <w:lang w:val="en-US" w:eastAsia="en-US"/>
              </w:rPr>
              <w:t xml:space="preserve">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iCs/>
                <w:szCs w:val="22"/>
                <w:lang w:val="en-US" w:eastAsia="en-US"/>
              </w:rPr>
              <w:t>P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iCs/>
                <w:szCs w:val="22"/>
                <w:lang w:val="en-US" w:eastAsia="en-US"/>
              </w:rPr>
              <w:t xml:space="preserve"> 15 5/2020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/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bCs/>
                <w:szCs w:val="22"/>
                <w:lang w:val="en-US" w:eastAsia="en-US"/>
              </w:rPr>
              <w:t>Документальная оценка: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Cs w:val="22"/>
                <w:lang w:val="en-US" w:eastAsia="en-US"/>
              </w:rPr>
              <w:t xml:space="preserve"> рассмотреть полученные документы и записи Лаборатории в архивной папке, указать все действующие документы/имеющиеся записи лаборатории по выполнению требований конкретного раздела стандарта в разделе «Объективные свидетельства, рассмотренные во время оценки»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/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ky-KG" w:eastAsia="en-US"/>
              </w:rPr>
              <w:t>Оценка: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Cs/>
                <w:szCs w:val="22"/>
                <w:lang w:val="ky-KG" w:eastAsia="en-US"/>
              </w:rPr>
              <w:t xml:space="preserve"> Во время оценки рассмотреть фактическое состояние процесса и дать краткий комментарий о выполнении/не выполнении требований по каждому пункту стандарта со ссылкой на рассмотренные документы и записи;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Если не проведена оценка </w:t>
            </w:r>
            <w:r>
              <w:rPr>
                <w:rFonts w:cs="Times New Roman;Times New Roman" w:ascii="Times New Roman;Times New Roman" w:hAnsi="Times New Roman;Times New Roman"/>
                <w:szCs w:val="22"/>
                <w:lang w:val="ky-KG"/>
              </w:rPr>
              <w:t>по конктреным разделам стандарта согласно</w:t>
            </w: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 план</w:t>
            </w:r>
            <w:r>
              <w:rPr>
                <w:rFonts w:cs="Times New Roman;Times New Roman" w:ascii="Times New Roman;Times New Roman" w:hAnsi="Times New Roman;Times New Roman"/>
                <w:szCs w:val="22"/>
                <w:lang w:val="ky-KG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 оценки, </w:t>
            </w:r>
            <w:r>
              <w:rPr>
                <w:rFonts w:cs="Times New Roman;Times New Roman" w:ascii="Times New Roman;Times New Roman" w:hAnsi="Times New Roman;Times New Roman"/>
                <w:szCs w:val="22"/>
                <w:lang w:val="ky-KG"/>
              </w:rPr>
              <w:t>указать</w:t>
            </w: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Cs w:val="22"/>
              </w:rPr>
              <w:t>«не оценено»;</w:t>
            </w: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>
                <w:rFonts w:ascii="Times New Roman;Times New Roman" w:hAnsi="Times New Roman;Times New Roman" w:eastAsia="SimSun;???????????????????????????????" w:cs="Times New Roman;Times New Roman"/>
                <w:szCs w:val="22"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Cs w:val="22"/>
                <w:lang w:val="en-US" w:eastAsia="en-US"/>
              </w:rPr>
              <w:t>Установленные во время оценки, несоответствия описываются в разделе «несоответствия», выделяются красным шрифтом.</w:t>
            </w:r>
          </w:p>
          <w:p>
            <w:pPr>
              <w:pStyle w:val="Char1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/>
              <w:t>В случае отсутствия несоответствий указать “</w:t>
            </w:r>
            <w:r>
              <w:rPr>
                <w:b/>
                <w:color w:val="FF0000"/>
                <w:lang w:val="ky-KG" w:eastAsia="en-US"/>
              </w:rPr>
              <w:t>Несоответствия: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нет</w:t>
            </w:r>
            <w:r>
              <w:rPr/>
              <w:t>”.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6         Технические требования (п. 6.1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 xml:space="preserve"> Общие требования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) (ISO/IEC 17025),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(6.1а; </w:t>
            </w:r>
            <w:r>
              <w:rPr>
                <w:rFonts w:eastAsia="Arial;Arial" w:cs="Times New Roman;Times New Roman" w:ascii="Times New Roman;Times New Roman" w:hAnsi="Times New Roman;Times New Roman"/>
                <w:i/>
                <w:szCs w:val="22"/>
              </w:rPr>
              <w:t>6.1 б;</w:t>
            </w:r>
            <w:r>
              <w:rPr>
                <w:szCs w:val="22"/>
              </w:rPr>
              <w:t xml:space="preserve"> </w:t>
            </w:r>
            <w:r>
              <w:rPr>
                <w:rFonts w:eastAsia="Arial;Arial" w:cs="Times New Roman;Times New Roman" w:ascii="Times New Roman;Times New Roman" w:hAnsi="Times New Roman;Times New Roman"/>
                <w:i/>
                <w:szCs w:val="22"/>
              </w:rPr>
              <w:t>6.1 в; 6.1г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)</w:t>
            </w:r>
          </w:p>
          <w:p>
            <w:pPr>
              <w:pStyle w:val="Normal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szCs w:val="22"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6          Требования к ресурсам (п. 6.2.1) (ISO/IEC 17020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  <w:lang w:val="ky-KG" w:eastAsia="de-DE"/>
              </w:rPr>
              <w:t xml:space="preserve">Лабораторые системы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6.2</w:t>
              <w:tab/>
              <w:t xml:space="preserve">Персонал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>(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ISO/IEC 17025),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(6.2.2а,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>6.2.2б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, 6.2.3а,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>6.2.3 б,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>6.2.4а,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 6.2.6а, 6.2.6 б, 6.2.6 в,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6.2.6 г,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>6.2.6.д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eastAsia="de-DE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6.1       Персонал (ISO/IEC 17020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ILAC-P15:05/2020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5.2.2 n3; 5.2.4 n1;</w:t>
            </w: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5.2.5 n1; 5.2.5 n2;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 5.2.6 n1;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 5.2.7 n1; 5.2.7 n2;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6.1.1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1; 6.1.1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2; 6.1.1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3; 6.1.1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4; 6.1.2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1;6.1.5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1; 6.1.6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1; 6.1.7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1; 6.1.8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1;6.1.8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2; 6.1.9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1; 6.1.9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2; 6.1.9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3; 6.1.10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1; 6.1.12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1 </w:t>
            </w:r>
            <w:r>
              <w:rPr>
                <w:rFonts w:cs="Times New Roman;Times New Roman" w:ascii="Times New Roman;Times New Roman" w:hAnsi="Times New Roman;Times New Roman"/>
                <w:szCs w:val="22"/>
              </w:rPr>
              <w:t>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bookmarkStart w:id="0" w:name="_Hlk193641987"/>
            <w:bookmarkEnd w:id="0"/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bookmarkStart w:id="1" w:name="_Hlk200478921"/>
            <w:bookmarkEnd w:id="1"/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  <w:lang w:val="ky-KG" w:eastAsia="de-DE"/>
              </w:rPr>
              <w:t>Беспристрастность персонала, требования к компетентности по функциям, текущая компетентность персонала, способ подтверждения компетентности персонала, процесс подготовки персонала, уполномоченные лица по функциям, взаимозаменяемость для лабораторий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  <w:lang w:val="ky-KG" w:eastAsia="de-DE"/>
              </w:rPr>
              <w:t>Квалификация персонала (если применимо), авторизация персонал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bookmarkStart w:id="2" w:name="_Hlk193642042"/>
            <w:bookmarkEnd w:id="2"/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50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6.3</w:t>
              <w:tab/>
              <w:t xml:space="preserve">Лабораторные помещения и условия окружающей среды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(ISO/IEC 17025), КЦА-ПА 9ООС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de-DE"/>
              </w:rPr>
              <w:t>(6.3.1а; 6.3.1б; 6.3.1в; 6.3.1г;6.3.1д)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6.2       Средства поддержки и оборудование (п. 6.2.1 (ISO/IEC 17020),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 xml:space="preserve"> ILAC-P15:05/2020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(6.2.3 n1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63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2"/>
                <w:lang w:val="ky-KG" w:eastAsia="de-DE"/>
              </w:rPr>
              <w:t>Помещения и условия окружающей среды, Требования к помещениям и условиям окружающей среды, мониторинг условий окружающей среды, Меры по управлению помещениями, условия на объектах вне постоянного управлен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2"/>
                <w:lang w:val="ky-KG" w:eastAsia="de-DE"/>
              </w:rPr>
            </w:r>
          </w:p>
          <w:p>
            <w:pPr>
              <w:pStyle w:val="Char2"/>
              <w:rPr>
                <w:rFonts w:ascii="Times New Roman;Times New Roman" w:hAnsi="Times New Roman;Times New Roman" w:cs="Times New Roman;Times New Roman"/>
                <w:bCs/>
                <w:szCs w:val="22"/>
                <w:lang w:val="ky-KG" w:eastAsia="de-DE"/>
              </w:rPr>
            </w:pPr>
            <w:r>
              <w:rPr>
                <w:rFonts w:cs="Times New Roman;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77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6.4</w:t>
              <w:tab/>
              <w:t xml:space="preserve">Оборудование,  6.5  Метрологическая прослеживаемость (ISO/IEC 17025),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КЦА-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ПА 9ООС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(6.4a; 6.4 б;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de-DE"/>
              </w:rPr>
              <w:t xml:space="preserve">6.4в;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6.4.7 а; 6.5.2a; 6.5.3а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 xml:space="preserve">6.2.      Средства поддержки и оборудование (ISO/IEC 17020),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 xml:space="preserve">ILAC-P15:05/2020 </w:t>
            </w:r>
          </w:p>
          <w:p>
            <w:pPr>
              <w:pStyle w:val="Char2"/>
              <w:rPr>
                <w:u w:val="single"/>
                <w:lang w:val="en-US" w:eastAsia="en-US"/>
              </w:rPr>
            </w:pPr>
            <w:r>
              <w:rPr>
                <w:rFonts w:eastAsia="Times New Roman;Times New Roman"/>
                <w:b/>
              </w:rPr>
              <w:t xml:space="preserve">             </w:t>
            </w:r>
            <w:r>
              <w:rPr/>
              <w:t xml:space="preserve">(6.2.3 n1; 6.2.3 n2; 6.2.4 n1;6.2.4 </w:t>
            </w:r>
            <w:r>
              <w:rPr>
                <w:lang w:val="en-US" w:eastAsia="en-US"/>
              </w:rPr>
              <w:t>n</w:t>
            </w:r>
            <w:r>
              <w:rPr/>
              <w:t xml:space="preserve">2; 6.2.4 </w:t>
            </w:r>
            <w:r>
              <w:rPr>
                <w:lang w:val="en-US" w:eastAsia="en-US"/>
              </w:rPr>
              <w:t>n</w:t>
            </w:r>
            <w:r>
              <w:rPr/>
              <w:t xml:space="preserve">3; 6.2.6 </w:t>
            </w:r>
            <w:r>
              <w:rPr>
                <w:lang w:val="en-US" w:eastAsia="en-US"/>
              </w:rPr>
              <w:t>n</w:t>
            </w:r>
            <w:r>
              <w:rPr/>
              <w:t xml:space="preserve">1;6.2.6 </w:t>
            </w:r>
            <w:r>
              <w:rPr>
                <w:lang w:val="en-US" w:eastAsia="en-US"/>
              </w:rPr>
              <w:t>n</w:t>
            </w:r>
            <w:r>
              <w:rPr/>
              <w:t xml:space="preserve">2;6.2.6 </w:t>
            </w:r>
            <w:r>
              <w:rPr>
                <w:lang w:val="en-US" w:eastAsia="en-US"/>
              </w:rPr>
              <w:t>n</w:t>
            </w:r>
            <w:r>
              <w:rPr/>
              <w:t xml:space="preserve">3; 6.2.7 </w:t>
            </w:r>
            <w:r>
              <w:rPr>
                <w:lang w:val="en-US" w:eastAsia="en-US"/>
              </w:rPr>
              <w:t>n</w:t>
            </w:r>
            <w:r>
              <w:rPr/>
              <w:t xml:space="preserve">1; 6.2.7 </w:t>
            </w:r>
            <w:r>
              <w:rPr>
                <w:lang w:val="en-US" w:eastAsia="en-US"/>
              </w:rPr>
              <w:t>n</w:t>
            </w:r>
            <w:r>
              <w:rPr/>
              <w:t xml:space="preserve">2; 6.2.9 </w:t>
            </w:r>
            <w:r>
              <w:rPr>
                <w:lang w:val="en-US" w:eastAsia="en-US"/>
              </w:rPr>
              <w:t>n</w:t>
            </w:r>
            <w:r>
              <w:rPr/>
              <w:t xml:space="preserve">1; 6.2.10 </w:t>
            </w:r>
            <w:r>
              <w:rPr>
                <w:lang w:val="en-US" w:eastAsia="en-US"/>
              </w:rPr>
              <w:t>n</w:t>
            </w:r>
            <w:r>
              <w:rPr/>
              <w:t xml:space="preserve">1; 6.2.11 </w:t>
            </w:r>
            <w:r>
              <w:rPr>
                <w:lang w:val="en-US" w:eastAsia="en-US"/>
              </w:rPr>
              <w:t>n</w:t>
            </w:r>
            <w:r>
              <w:rPr/>
              <w:t xml:space="preserve">1;6.2.11 </w:t>
            </w:r>
            <w:r>
              <w:rPr>
                <w:lang w:val="en-US" w:eastAsia="en-US"/>
              </w:rPr>
              <w:t>n</w:t>
            </w:r>
            <w:r>
              <w:rPr/>
              <w:t>2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63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Оборудование, стандартные образцы, реагенты, наличие, пригодность для измерений по точности, маркировка реагентов, оборудование вне зоны постоянного доступа, процедуры обращения с оборудованием, подтверждение соответствия оборудования установленным критериям, калибровка оборудования, программа калибровки, пересмотр при необходимости калибровочных интервалов, маркировка и идентификация оборудования, вывод их эксплуатации непригодного оборудования, промежуточные проверки, обновление данных об оборудовании (поправочные коэффициенты и др.), записи о состоянии оборудования, метрологическая прослеживаемость, Выполнение политики КЦА-ПЛ 1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57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6.6</w:t>
              <w:tab/>
              <w:t xml:space="preserve">Продукты и услуги, предоставляемые внешними поставщиками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>(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ISO/IEC 17025),  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2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(6.6.1a; 6.6.1б; 6.6.2а)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2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 xml:space="preserve">6.2.  </w:t>
              <w:tab/>
              <w:t xml:space="preserve">Средства поддержки и оборудование,  6.3. Заключение договора субподряд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en-US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US" w:eastAsia="de-DE"/>
              </w:rPr>
              <w:t>(ISO/IEC 17020),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val="en-US" w:eastAsia="en-US"/>
              </w:rPr>
              <w:t>ILAC-P15:05/2020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i/>
                <w:szCs w:val="22"/>
                <w:lang w:val="en-US" w:eastAsia="en-US"/>
              </w:rPr>
              <w:t>(6.2.11n1;  6.2.11n2; 6.3.1 n1; 6.3.3 n1; 6.3.4 n1; 6.3.4 n2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пригодность используемых продукции и услуг</w:t>
            </w:r>
            <w:r>
              <w:rPr>
                <w:rFonts w:cs="Times New Roman;Times New Roman" w:ascii="Times New Roman;Times New Roman" w:hAnsi="Times New Roman;Times New Roman"/>
                <w:szCs w:val="22"/>
                <w:lang w:val="ky-KG"/>
              </w:rPr>
              <w:t>, процесс приобретения, критетрии к продуктам и услугам, критерии к поставщикам, оценка продуктов и услуг и поставщиков услуг. Мониторинг поставщиков услуг.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rFonts w:ascii="Times New Roman;Times New Roman" w:hAnsi="Times New Roman;Times New Roman" w:cs="Times New Roman;Times New Roman"/>
                <w:szCs w:val="22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  <w:lang w:val="ky-KG"/>
              </w:rPr>
            </w:r>
          </w:p>
          <w:p>
            <w:pPr>
              <w:pStyle w:val="Char2"/>
              <w:rPr>
                <w:rFonts w:ascii="Times New Roman;Times New Roman" w:hAnsi="Times New Roman;Times New Roman" w:cs="Times New Roman;Times New Roman"/>
                <w:szCs w:val="22"/>
                <w:lang w:val="ky-KG"/>
              </w:rPr>
            </w:pPr>
            <w:r>
              <w:rPr>
                <w:rFonts w:cs="Times New Roman;Times New Roman"/>
                <w:szCs w:val="22"/>
                <w:lang w:val="ky-KG"/>
              </w:rPr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4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1</w:t>
              <w:tab/>
              <w:t xml:space="preserve">Рассмотрение запросов, тендеров и договоров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>(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ISO/IEC 17025),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7.1.4a, 7.1.8a)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 xml:space="preserve">7       Требования к процессу (п.п. 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US" w:eastAsia="de-DE"/>
              </w:rPr>
              <w:t>5.1.5, 6.3.2, 6.3.3, 7.1.1, 7.1.6, 7.1.9) (ISO/IEC 17020),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en-US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US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val="en-US" w:eastAsia="en-US"/>
              </w:rPr>
              <w:t>ILAC-P15:05/2020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i/>
                <w:szCs w:val="22"/>
                <w:lang w:val="en-US" w:eastAsia="en-US"/>
              </w:rPr>
              <w:t>(7.1.1 n1; 7.1.1 n2; 7.1.1 n3; 6.3.3 n1; 7.1.6 n1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Процесс рассмотрения заявок, форма заявки, заключение о соответствии, отклонение от методов, запси по анализу заявок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4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2</w:t>
              <w:tab/>
              <w:t xml:space="preserve">Выбор, верификация и валидация методов (ISO/IEC 17025), КЦА-ПА 9ООС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(7.2 а,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eastAsia="de-DE"/>
              </w:rPr>
            </w:pPr>
            <w:r>
              <w:rPr>
                <w:rFonts w:eastAsia="Arial;Arial"/>
                <w:szCs w:val="22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7.2 б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7.2 в,7.2 г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7.2.1.3 а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7.2.1.5 a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7.2.1.5б; 7.2.1.5в;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>7.2.1.5 г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1       Методы и процедуры проведения инспекции (ISO/IEC 17020),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val="en-US" w:eastAsia="en-US"/>
              </w:rPr>
              <w:t>ILAC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val="en-US" w:eastAsia="en-US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15:05/2020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(7.1.1 n1;7.1.1 n2;  7.1.1 n3; 7.1.3 n2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2"/>
                <w:lang w:val="ky-KG" w:eastAsia="de-DE"/>
              </w:rPr>
              <w:t>Виды применяемых методов (содержащие эксплуатационные характеристики/не содержащие эксплуатационные характеристки),  план, расчеты и отчет по верификации/валидации методов.</w:t>
            </w:r>
          </w:p>
          <w:p>
            <w:pPr>
              <w:pStyle w:val="Char2"/>
              <w:rPr/>
            </w:pPr>
            <w:r>
              <w:rPr/>
              <w:t>Установленная или гибкая область аккредитации, управление гибкой областью, использование нексольких измерительных систем, Отклонение от методов (сравнить п. 7.1)</w:t>
            </w:r>
          </w:p>
          <w:p>
            <w:pPr>
              <w:pStyle w:val="Char2"/>
              <w:rPr/>
            </w:pPr>
            <w:r>
              <w:rPr/>
            </w:r>
          </w:p>
          <w:p>
            <w:pPr>
              <w:pStyle w:val="Char2"/>
              <w:rPr/>
            </w:pPr>
            <w:r>
              <w:rPr/>
              <w:t>Документы на методы инспекции, актуальность, адекватность области аккредитации, нестандартные методы инспекции и их валидация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366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3</w:t>
              <w:tab/>
              <w:t xml:space="preserve">Отбор образцов (ISO/IEC 17025),  КЦА-ПА 9ООС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>7.3.1 а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;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 xml:space="preserve"> 7.3.1 б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;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>7.3.1 в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; </w:t>
            </w:r>
            <w:r>
              <w:rPr>
                <w:rFonts w:eastAsia="Arial;Arial" w:cs="Times New Roman;Times New Roman" w:ascii="Times New Roman;Times New Roman" w:hAnsi="Times New Roman;Times New Roman"/>
                <w:i/>
                <w:szCs w:val="22"/>
              </w:rPr>
              <w:t>7.3.2а;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 7.3.2.б; 7.3.3a)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1       Методы и процедуры проведения инспекции (п.п.7.1.1,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1.7, 7.3.1 ISO/IEC 17020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Документы на методы инспекции, актуальность, адекватность области аккредитации, нестандартные методы инспекции и их валидация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5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4</w:t>
              <w:tab/>
              <w:t xml:space="preserve">Обращение с объектами испытаний или калибровки (ISO/IEC 17025), КЦА-П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 xml:space="preserve">9ООС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>7.4.1а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 ;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>7.4.1б; 7.4.2а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; 7.4.3a;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>7.4.4 а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2       Обращение с объектами инспекции и образцами (ISO/IEC 17020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Идентификация объектов, подготовленность объектов, отклонения от нормы, процедуры хранения объектов, план и методы их отбора, идентификация образцов (с учетом их прослеживоемости), записи об отборе</w:t>
            </w:r>
          </w:p>
          <w:p>
            <w:pPr>
              <w:pStyle w:val="Char2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307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5</w:t>
              <w:tab/>
              <w:t>Технические записи (ISO/IEC 17025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 xml:space="preserve">7.3       Инспекционные записи (ISO/IEC 17020),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val="en-US" w:eastAsia="en-US"/>
              </w:rPr>
              <w:t>ILAC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val="en-US" w:eastAsia="en-US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15:05/2020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(7.3.1 n1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наличие и формат технических записей, прослеживаемость изменений, вносимых в технические записи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7</w:t>
              <w:tab/>
              <w:t xml:space="preserve">Обеспечение качества результатов (ISO/IEC 17025), КЦА-ПА 9ООС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(7.7.1а; 7.7.1б;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>7.7.1 в;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 7.7.2а, 7.7.3а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en-US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US" w:eastAsia="de-DE"/>
              </w:rPr>
              <w:t xml:space="preserve">6.1.8    (ISO/IEC 17020),  ILAC-P15:05/2020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  <w:lang w:val="en-US"/>
              </w:rPr>
              <w:t>(6.1.8 n1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2"/>
              <w:rPr/>
            </w:pPr>
            <w:r>
              <w:rPr/>
              <w:t>Процесс, Стратегия мониторинга и лополнительные планы мониторинга (при наличии), План_Информация об участии в ПК и МЛС выполнение, методы анализа данных и применение резульатов анализа в деятельности Лаборатории, выполнение политики КЦА-ПЛ 2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49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8</w:t>
              <w:tab/>
              <w:t xml:space="preserve">Представление отчетов о результатах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>(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17025),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i/>
                <w:iCs/>
                <w:szCs w:val="22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(7.8.1.2а; 7.8.1.2 б; 7.8.2.1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)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  <w:lang w:val="en-US"/>
              </w:rPr>
              <w:t>a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; 7.8.2.1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  <w:lang w:val="en-US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)б; 7.8.3.1a; 7.8.3.1б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7.8.3.1 с) в; 7.8.3.1 с) г; 7.8.4.1a; 7.8.6.1а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7.8.8.1а)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4       Отчеты и свидетельства инспекции, п. 6.3.3 (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17020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val="en-US" w:eastAsia="en-US"/>
              </w:rPr>
              <w:t>ILAC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val="en-US" w:eastAsia="en-US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15:05/2020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>7.4.4а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 ,7.4.2 n1, 6.3.3 n 1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Cs w:val="22"/>
                <w:lang w:eastAsia="de-DE"/>
              </w:rPr>
              <w:t>&lt;&lt;</w:t>
            </w:r>
            <w:r>
              <w:rPr>
                <w:rFonts w:cs="Times New Roman;Times New Roman" w:ascii="Times New Roman;Times New Roman" w:hAnsi="Times New Roman;Times New Roman"/>
                <w:bCs/>
                <w:szCs w:val="22"/>
                <w:lang w:val="ky-KG" w:eastAsia="de-DE"/>
              </w:rPr>
              <w:t>Рассмотренные отчеты перечислить</w:t>
            </w:r>
            <w:r>
              <w:rPr>
                <w:rFonts w:cs="Times New Roman;Times New Roman" w:ascii="Times New Roman;Times New Roman" w:hAnsi="Times New Roman;Times New Roman"/>
                <w:bCs/>
                <w:szCs w:val="22"/>
                <w:lang w:eastAsia="de-DE"/>
              </w:rPr>
              <w:t>&gt;&gt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22"/>
                <w:lang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2"/>
                <w:lang w:eastAsia="de-DE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22"/>
                <w:lang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2"/>
                <w:lang w:eastAsia="de-DE"/>
              </w:rPr>
            </w:r>
          </w:p>
          <w:p>
            <w:pPr>
              <w:pStyle w:val="Char2"/>
              <w:rPr/>
            </w:pPr>
            <w:r>
              <w:rPr/>
              <w:t>Одобрение результатов, содержание отчетов о результатах, включая любые автоматизированные системы, для количественных результатов представление неопределенности измерений согласно КЦА-ПЛ 5 для КЛ / ILAC G 17 для ИЛ, применение знака аккредитации с учетом гибкости где применимо. Дополнения к отчетам, включая атоматизированные системы.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187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10</w:t>
              <w:tab/>
              <w:t xml:space="preserve">Управление работой,  несоответствующей установленным требованиям (ISO/IEC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17025)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2"/>
              <w:rPr/>
            </w:pPr>
            <w:r>
              <w:rPr/>
              <w:t>Процесс, формат регистрации несоответствий, КД при необходимости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314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11</w:t>
              <w:tab/>
              <w:t>Управление данными и информацией (ISO/IEC 17025),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 xml:space="preserve"> КЦА-ПА 9ООС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 (7.11.6а)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Cs w:val="22"/>
              </w:rPr>
              <w:t>6.2.13a) b) c), 7.1.4, 7.1.8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US" w:eastAsia="de-DE"/>
              </w:rPr>
              <w:t>(ISO/IEC 17020)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2"/>
              <w:rPr/>
            </w:pPr>
            <w:r>
              <w:rPr/>
              <w:t xml:space="preserve">доступ к данным и информации, верификация расчетов и верификация ЛИС, отчеты о верификации, защита, удаленное управление, проверка ручных вычислений и передвчи данных, 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>змерительны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/>
              </w:rPr>
              <w:t>й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 xml:space="preserve"> аудит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/>
              </w:rPr>
              <w:t xml:space="preserve"> (форма Е1)</w:t>
            </w:r>
          </w:p>
          <w:p>
            <w:pPr>
              <w:pStyle w:val="Normal"/>
              <w:jc w:val="center"/>
              <w:rPr>
                <w:rStyle w:val="FontStyle84"/>
                <w:rFonts w:eastAsia="SimSun;???????????????????????????????"/>
                <w:b/>
                <w:b/>
                <w:bCs/>
                <w:lang w:val="ky-KG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2"/>
                <w:lang w:val="ky-KG"/>
              </w:rPr>
              <w:t>Только МЛС в процессе оценки образца, предоставленного экспертной группой</w:t>
            </w:r>
          </w:p>
        </w:tc>
      </w:tr>
      <w:tr>
        <w:trPr>
          <w:trHeight w:val="96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ky-KG" w:eastAsia="en-US"/>
              </w:rPr>
              <w:t>Персонал</w:t>
            </w: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 xml:space="preserve"> 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>Объекты/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>показатели/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 xml:space="preserve">методы  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ky-KG" w:eastAsia="en-US"/>
              </w:rPr>
              <w:t>(Значение показателя)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ky-KG" w:eastAsia="en-US"/>
              </w:rPr>
              <w:t>Результат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>|z |,   |En |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>«удовл.»/ «неудовл.»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ky-KG" w:eastAsia="en-US"/>
              </w:rPr>
              <w:t>Наблюдения (форма Е2)</w:t>
            </w:r>
          </w:p>
          <w:p>
            <w:pPr>
              <w:pStyle w:val="Normal"/>
              <w:jc w:val="center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ky-KG" w:eastAsia="en-US"/>
              </w:rPr>
              <w:t xml:space="preserve">Мониторинг выполнения этапов работы на образцах ООС,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Cs w:val="22"/>
                <w:lang w:val="ky-KG"/>
              </w:rPr>
              <w:t>ВЛК</w:t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ky-KG" w:eastAsia="en-US"/>
              </w:rPr>
              <w:t>ФИО персонала</w:t>
            </w:r>
            <w:r>
              <w:rPr>
                <w:rStyle w:val="FontStyle84"/>
                <w:rFonts w:eastAsia="SimSun;???????????????????????????????"/>
                <w:b/>
                <w:bCs/>
                <w:lang w:val="en-US" w:eastAsia="en-US"/>
              </w:rPr>
              <w:t xml:space="preserve"> 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en-US" w:eastAsia="en-US"/>
              </w:rPr>
              <w:t>Методы/процедуры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84"/>
                <w:rFonts w:eastAsia="SimSun;???????????????????????????????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en-US" w:eastAsia="en-US"/>
              </w:rPr>
              <w:t xml:space="preserve">- отбор/приемка образцов/объектов </w:t>
            </w:r>
          </w:p>
          <w:p>
            <w:pPr>
              <w:pStyle w:val="Style15"/>
              <w:rPr>
                <w:rStyle w:val="FontStyle84"/>
                <w:rFonts w:eastAsia="SimSun;???????????????????????????????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en-US" w:eastAsia="en-US"/>
              </w:rPr>
              <w:t>-забор/ приемка биоматериалов</w:t>
            </w:r>
          </w:p>
          <w:p>
            <w:pPr>
              <w:pStyle w:val="Style15"/>
              <w:rPr>
                <w:rStyle w:val="FontStyle84"/>
                <w:rFonts w:eastAsia="SimSun;???????????????????????????????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en-US" w:eastAsia="en-US"/>
              </w:rPr>
              <w:t>- пробоподготовка образцов</w:t>
            </w:r>
          </w:p>
          <w:p>
            <w:pPr>
              <w:pStyle w:val="Style15"/>
              <w:rPr>
                <w:rStyle w:val="FontStyle84"/>
                <w:rFonts w:eastAsia="SimSun;???????????????????????????????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en-US" w:eastAsia="en-US"/>
              </w:rPr>
              <w:t xml:space="preserve">-  </w:t>
            </w:r>
            <w:r>
              <w:rPr>
                <w:rStyle w:val="FontStyle84"/>
                <w:rFonts w:eastAsia="SimSun;???????????????????????????????"/>
                <w:b/>
                <w:bCs/>
                <w:lang w:val="ky-KG" w:eastAsia="en-US"/>
              </w:rPr>
              <w:t>спытание/исследование</w:t>
            </w:r>
          </w:p>
          <w:p>
            <w:pPr>
              <w:pStyle w:val="Style15"/>
              <w:rPr>
                <w:rStyle w:val="FontStyle84"/>
                <w:rFonts w:eastAsia="SimSun;???????????????????????????????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ky-KG" w:eastAsia="en-US"/>
              </w:rPr>
              <w:t>- промежуточная проверк а оборудования</w:t>
            </w:r>
          </w:p>
          <w:p>
            <w:pPr>
              <w:pStyle w:val="Style15"/>
              <w:rPr>
                <w:rStyle w:val="FontStyle84"/>
                <w:rFonts w:eastAsia="SimSun;???????????????????????????????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ky-KG" w:eastAsia="en-US"/>
              </w:rPr>
              <w:t>И др.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bCs/>
                <w:lang w:val="ky-KG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en-US" w:eastAsia="en-US"/>
              </w:rPr>
              <w:t>Оценка результата  наблюдения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en-US" w:eastAsia="en-US"/>
              </w:rPr>
              <w:t>удовл/ неудов</w:t>
            </w:r>
            <w:r>
              <w:rPr>
                <w:rStyle w:val="FontStyle84"/>
                <w:rFonts w:eastAsia="SimSun;???????????????????????????????"/>
                <w:b/>
                <w:bCs/>
                <w:lang w:val="ky-KG" w:eastAsia="en-US"/>
              </w:rPr>
              <w:t xml:space="preserve"> 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ky-KG" w:eastAsia="en-US"/>
              </w:rPr>
              <w:t>(если неудов, указать в части чего)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bCs/>
                <w:lang w:val="ky-KG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ky-KG" w:eastAsia="en-US"/>
              </w:rPr>
              <w:t>В случае ВЛК указавается Результат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ky-KG" w:eastAsia="en-US"/>
              </w:rPr>
              <w:t>|z |,   |En |, «удовл.»/ «неудовл.» и др.</w:t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bCs/>
                <w:lang w:val="ky-KG" w:eastAsia="en-US"/>
              </w:rPr>
            </w:pPr>
            <w:r>
              <w:rPr/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84"/>
                <w:rFonts w:eastAsia="SimSun;???????????????????????????????"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lang w:val="ky-KG" w:eastAsia="en-US"/>
              </w:rPr>
            </w:pPr>
            <w:r>
              <w:rPr/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84"/>
                <w:rFonts w:eastAsia="SimSun;???????????????????????????????"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lang w:val="ky-KG" w:eastAsia="en-US"/>
              </w:rPr>
            </w:pPr>
            <w:r>
              <w:rPr/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84"/>
                <w:rFonts w:eastAsia="SimSun;???????????????????????????????"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lang w:val="en-US" w:eastAsia="en-US"/>
              </w:rPr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Информация об участии в проверочных действиях (форма Д)</w:t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>Объекты/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>показатели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 xml:space="preserve">методы 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>Месяц и год участ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Style w:val="FontStyle84"/>
                <w:rFonts w:eastAsia="SimSun;???????????????????????????????"/>
                <w:b/>
                <w:lang w:val="ky-KG" w:eastAsia="en-US"/>
              </w:rPr>
              <w:t>ФИО участника</w:t>
            </w: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 xml:space="preserve"> 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 xml:space="preserve">Наименование </w:t>
            </w:r>
            <w:r>
              <w:rPr>
                <w:rStyle w:val="FontStyle84"/>
                <w:rFonts w:eastAsia="SimSun;???????????????????????????????"/>
                <w:b/>
                <w:lang w:val="ky-KG" w:eastAsia="en-US"/>
              </w:rPr>
              <w:t>участника/</w:t>
            </w: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>ровайдера ППК</w:t>
            </w:r>
            <w:r>
              <w:rPr>
                <w:rStyle w:val="FontStyle84"/>
                <w:rFonts w:eastAsia="SimSun;???????????????????????????????"/>
                <w:b/>
                <w:lang w:val="ky-KG" w:eastAsia="en-US"/>
              </w:rPr>
              <w:t xml:space="preserve"> (</w:t>
            </w: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>стран</w:t>
            </w:r>
            <w:r>
              <w:rPr>
                <w:rStyle w:val="FontStyle84"/>
                <w:rFonts w:eastAsia="SimSun;???????????????????????????????"/>
                <w:b/>
                <w:lang w:val="ky-KG" w:eastAsia="en-US"/>
              </w:rPr>
              <w:t>а)</w:t>
            </w:r>
          </w:p>
          <w:p>
            <w:pPr>
              <w:pStyle w:val="Normal"/>
              <w:rPr>
                <w:rStyle w:val="FontStyle84"/>
                <w:rFonts w:ascii="Times New Roman;Times New Roman" w:hAnsi="Times New Roman;Times New Roman" w:eastAsia="SimSun;???????????????????????????????" w:cs="Times New Roman;Times New Roman"/>
                <w:b/>
                <w:b/>
                <w:szCs w:val="22"/>
                <w:lang w:val="ky-KG" w:eastAsia="de-DE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ky-KG" w:eastAsia="en-US"/>
              </w:rPr>
              <w:t>Результат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>|z |,   |En |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>«удовл.»/ «неудовл.»</w:t>
            </w:r>
          </w:p>
          <w:p>
            <w:pPr>
              <w:pStyle w:val="Normal"/>
              <w:rPr>
                <w:rStyle w:val="FontStyle84"/>
                <w:rFonts w:ascii="Times New Roman;Times New Roman" w:hAnsi="Times New Roman;Times New Roman" w:eastAsia="SimSun;???????????????????????????????" w:cs="Times New Roman;Times New Roman"/>
                <w:b/>
                <w:b/>
                <w:szCs w:val="22"/>
                <w:lang w:val="ky-KG" w:eastAsia="de-DE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2"/>
              </w:rPr>
              <w:t>Комментарии по области аккредитации и другим документам лаборатории</w:t>
            </w:r>
          </w:p>
        </w:tc>
      </w:tr>
      <w:tr>
        <w:trPr>
          <w:trHeight w:val="570" w:hRule="atLeast"/>
        </w:trPr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Область аккредитации по  ISO/IEC 17025 (общая) в том числе по виду гибкости области, где требуется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Область аккредитации по  ISO/IEC 1702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ky-KG" w:eastAsia="en-US"/>
              </w:rPr>
              <w:t xml:space="preserve">0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в том числе по виду гибкости области, где требуется</w:t>
            </w:r>
          </w:p>
        </w:tc>
      </w:tr>
      <w:tr>
        <w:trPr>
          <w:trHeight w:val="32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Оставить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3" w:name="__Fieldmark__0_3312950460"/>
            <w:bookmarkStart w:id="4" w:name="__Fieldmark__0_3312950460"/>
            <w:bookmarkEnd w:id="4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Оставить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5" w:name="__Fieldmark__1_3312950460"/>
            <w:bookmarkStart w:id="6" w:name="__Fieldmark__1_3312950460"/>
            <w:bookmarkEnd w:id="6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Расширить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7" w:name="__Fieldmark__2_3312950460"/>
            <w:bookmarkStart w:id="8" w:name="__Fieldmark__2_3312950460"/>
            <w:bookmarkEnd w:id="8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Расширить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9" w:name="__Fieldmark__3_3312950460"/>
            <w:bookmarkStart w:id="10" w:name="__Fieldmark__3_3312950460"/>
            <w:bookmarkEnd w:id="10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Сократить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11" w:name="__Fieldmark__4_3312950460"/>
            <w:bookmarkStart w:id="12" w:name="__Fieldmark__4_3312950460"/>
            <w:bookmarkEnd w:id="12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Сократить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13" w:name="__Fieldmark__5_3312950460"/>
            <w:bookmarkStart w:id="14" w:name="__Fieldmark__5_3312950460"/>
            <w:bookmarkEnd w:id="14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Изменить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15" w:name="__Fieldmark__6_3312950460"/>
            <w:bookmarkStart w:id="16" w:name="__Fieldmark__6_3312950460"/>
            <w:bookmarkEnd w:id="16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Изменить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17" w:name="__Fieldmark__7_3312950460"/>
            <w:bookmarkStart w:id="18" w:name="__Fieldmark__7_3312950460"/>
            <w:bookmarkEnd w:id="18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Паспорт 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ky-KG" w:eastAsia="en-US"/>
              </w:rPr>
              <w:t>ИЛ/КЛ</w:t>
            </w:r>
          </w:p>
          <w:p>
            <w:pPr>
              <w:pStyle w:val="Normal"/>
              <w:rPr>
                <w:rFonts w:ascii="Times New Roman;Times New Roman" w:hAnsi="Times New Roman;Times New Roman" w:eastAsia="SimSun;???????????????????????????????" w:cs="Times New Roman;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19" w:name="__Fieldmark__8_3312950460"/>
            <w:bookmarkStart w:id="20" w:name="__Fieldmark__8_3312950460"/>
            <w:bookmarkEnd w:id="20"/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 оставить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21" w:name="__Fieldmark__9_3312950460"/>
            <w:bookmarkStart w:id="22" w:name="__Fieldmark__9_3312950460"/>
            <w:bookmarkEnd w:id="22"/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 изменить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SimSun;???????????????????????????????" w:cs="Times New Roman;Times New Roman"/>
                <w:sz w:val="20"/>
                <w:szCs w:val="20"/>
                <w:lang w:val="ky-KG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Паспорт 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ky-KG" w:eastAsia="en-US"/>
              </w:rPr>
              <w:t>ОК</w:t>
            </w:r>
          </w:p>
          <w:p>
            <w:pPr>
              <w:pStyle w:val="Normal"/>
              <w:rPr>
                <w:rFonts w:ascii="Times New Roman;Times New Roman" w:hAnsi="Times New Roman;Times New Roman" w:eastAsia="SimSun;???????????????????????????????" w:cs="Times New Roman;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23" w:name="__Fieldmark__10_3312950460"/>
            <w:bookmarkStart w:id="24" w:name="__Fieldmark__10_3312950460"/>
            <w:bookmarkEnd w:id="24"/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 оставить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25" w:name="__Fieldmark__11_3312950460"/>
            <w:bookmarkStart w:id="26" w:name="__Fieldmark__11_3312950460"/>
            <w:bookmarkEnd w:id="26"/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 изменить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Область для включения в Единый реестр ЕАЭС по техническим регламентам 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Область для включения в Единый реестр ЕАЭС по техническим регламентам </w:t>
            </w:r>
          </w:p>
        </w:tc>
      </w:tr>
      <w:tr>
        <w:trPr>
          <w:trHeight w:val="2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Не отн.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27" w:name="__Fieldmark__12_3312950460"/>
            <w:bookmarkStart w:id="28" w:name="__Fieldmark__12_3312950460"/>
            <w:bookmarkEnd w:id="28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  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Не отн.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29" w:name="__Fieldmark__13_3312950460"/>
            <w:bookmarkStart w:id="30" w:name="__Fieldmark__13_3312950460"/>
            <w:bookmarkEnd w:id="30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Оставить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31" w:name="__Fieldmark__14_3312950460"/>
            <w:bookmarkStart w:id="32" w:name="__Fieldmark__14_3312950460"/>
            <w:bookmarkEnd w:id="32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Оставить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33" w:name="__Fieldmark__15_3312950460"/>
            <w:bookmarkStart w:id="34" w:name="__Fieldmark__15_3312950460"/>
            <w:bookmarkEnd w:id="34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Расширить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35" w:name="__Fieldmark__16_3312950460"/>
            <w:bookmarkStart w:id="36" w:name="__Fieldmark__16_3312950460"/>
            <w:bookmarkEnd w:id="36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Расширить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37" w:name="__Fieldmark__17_3312950460"/>
            <w:bookmarkStart w:id="38" w:name="__Fieldmark__17_3312950460"/>
            <w:bookmarkEnd w:id="38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Сократить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39" w:name="__Fieldmark__18_3312950460"/>
            <w:bookmarkStart w:id="40" w:name="__Fieldmark__18_3312950460"/>
            <w:bookmarkEnd w:id="40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Сократить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41" w:name="__Fieldmark__19_3312950460"/>
            <w:bookmarkStart w:id="42" w:name="__Fieldmark__19_3312950460"/>
            <w:bookmarkEnd w:id="42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Изменить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43" w:name="__Fieldmark__20_3312950460"/>
            <w:bookmarkStart w:id="44" w:name="__Fieldmark__20_3312950460"/>
            <w:bookmarkEnd w:id="44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Изменить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45" w:name="__Fieldmark__21_3312950460"/>
            <w:bookmarkStart w:id="46" w:name="__Fieldmark__21_3312950460"/>
            <w:bookmarkEnd w:id="46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2"/>
              <w:rPr/>
            </w:pPr>
            <w:r>
              <w:rPr/>
              <w:t>Рекомендации  экспертной группы по признанию компетентности проведения внутренней калибровки оборудования, которое применяется для осуществления деятельности ООС</w:t>
            </w:r>
          </w:p>
        </w:tc>
      </w:tr>
      <w:tr>
        <w:trPr>
          <w:trHeight w:val="403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наименование оборудования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диапазон измерений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2_3312950460"/>
            <w:bookmarkStart w:id="48" w:name="__Fieldmark__22_3312950460"/>
            <w:bookmarkEnd w:id="48"/>
            <w:r>
              <w:rPr/>
            </w:r>
            <w:r>
              <w:rPr/>
              <w:fldChar w:fldCharType="end"/>
            </w:r>
            <w:r>
              <w:rPr/>
              <w:t xml:space="preserve"> Не относится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23_3312950460"/>
            <w:bookmarkStart w:id="50" w:name="__Fieldmark__23_3312950460"/>
            <w:bookmarkEnd w:id="50"/>
            <w:r>
              <w:rPr/>
            </w:r>
            <w:r>
              <w:rPr/>
              <w:fldChar w:fldCharType="end"/>
            </w:r>
            <w:r>
              <w:rPr/>
              <w:t xml:space="preserve"> Признать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4_3312950460"/>
            <w:bookmarkStart w:id="52" w:name="__Fieldmark__24_3312950460"/>
            <w:bookmarkEnd w:id="52"/>
            <w:r>
              <w:rPr/>
            </w:r>
            <w:r>
              <w:rPr/>
              <w:fldChar w:fldCharType="end"/>
            </w:r>
            <w:r>
              <w:rPr/>
              <w:t xml:space="preserve"> Не признать      </w:t>
            </w:r>
          </w:p>
        </w:tc>
      </w:tr>
      <w:tr>
        <w:trPr>
          <w:trHeight w:val="273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szCs w:val="22"/>
                <w:lang w:val="ky-KG" w:eastAsia="de-DE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bCs/>
                <w:szCs w:val="22"/>
                <w:lang w:val="en-US" w:eastAsia="en-US"/>
              </w:rPr>
              <w:t>Рекомендации по улучшению (при необходимости):</w:t>
            </w:r>
          </w:p>
        </w:tc>
      </w:tr>
      <w:tr>
        <w:trPr>
          <w:trHeight w:val="273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CC"/>
                <w:szCs w:val="22"/>
                <w:lang w:val="en-US" w:eastAsia="en-US"/>
              </w:rPr>
              <w:t xml:space="preserve">Прилагаемые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CC"/>
                <w:szCs w:val="22"/>
                <w:lang w:val="ky-KG" w:eastAsia="en-US"/>
              </w:rPr>
              <w:t>копии отчетов о результатах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CC"/>
                <w:szCs w:val="22"/>
                <w:lang w:val="en-US" w:eastAsia="en-US"/>
              </w:rPr>
              <w:t>, копии технических записей и др.</w:t>
            </w:r>
          </w:p>
        </w:tc>
        <w:tc>
          <w:tcPr>
            <w:tcW w:w="6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Количество________стр.</w:t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bookmarkStart w:id="53" w:name="_Hlk192023074"/>
            <w:bookmarkEnd w:id="53"/>
            <w:r>
              <w:rPr/>
              <w:t>участники оценки</w:t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подпись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ФИО</w:t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Технический эксперт/оценщик:</w:t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Персонал ООС</w:t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;Times New Roman" w:hAnsi="Times New Roman;Times New Roman" w:cs="Times New Roman;Times New Roman"/>
              <w:bCs/>
              <w:color w:val="000000"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color w:val="0000FF"/>
              <w:sz w:val="20"/>
              <w:lang w:val="ky-KG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FF"/>
              <w:sz w:val="20"/>
            </w:rPr>
            <w:t>1</w:t>
          </w:r>
          <w:r>
            <w:rPr>
              <w:rFonts w:cs="Times New Roman;Times New Roman" w:ascii="Times New Roman;Times New Roman" w:hAnsi="Times New Roman;Times New Roman"/>
              <w:bCs/>
              <w:color w:val="0000FF"/>
              <w:sz w:val="20"/>
              <w:lang w:val="ky-KG"/>
            </w:rPr>
            <w:t>4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color w:val="000000"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;Times New Roman" w:hAnsi="Times New Roman;Times New Roman" w:cs="Times New Roman;Times New Roman"/>
              <w:bCs/>
              <w:color w:val="0000FF"/>
              <w:sz w:val="20"/>
            </w:rPr>
          </w:pPr>
          <w:r>
            <w:rPr>
              <w:rFonts w:cs="Times New Roman;Times New Roman" w:ascii="Times New Roman;Times New Roman" w:hAnsi="Times New Roman;Times New Roman"/>
              <w:color w:val="0000FF"/>
              <w:sz w:val="20"/>
            </w:rPr>
            <w:t>10.06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color w:val="000000"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t>7</w: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end"/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t>7</w: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end"/>
          </w:r>
        </w:p>
      </w:tc>
    </w:tr>
  </w:tbl>
  <w:p>
    <w:pPr>
      <w:pStyle w:val="Foo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3"/>
      <w:gridCol w:w="1800"/>
      <w:gridCol w:w="4295"/>
      <w:gridCol w:w="2693"/>
    </w:tblGrid>
    <w:tr>
      <w:trPr>
        <w:trHeight w:val="673" w:hRule="atLeast"/>
        <w:cantSplit w:val="true"/>
      </w:trPr>
      <w:tc>
        <w:tcPr>
          <w:tcW w:w="1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snapToGrid w:val="false"/>
            <w:rPr/>
          </w:pPr>
          <w:r>
            <w:rPr/>
          </w:r>
        </w:p>
        <w:p>
          <w:pPr>
            <w:pStyle w:val="Char1"/>
            <w:rPr/>
          </w:pPr>
          <w:r>
            <w:rPr/>
            <w:drawing>
              <wp:inline distT="0" distB="0" distL="0" distR="0">
                <wp:extent cx="715645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rPr/>
          </w:pPr>
          <w:r>
            <w:rPr/>
            <w:t>Кыргызский центр</w:t>
          </w:r>
        </w:p>
        <w:p>
          <w:pPr>
            <w:pStyle w:val="Char1"/>
            <w:rPr/>
          </w:pPr>
          <w:r>
            <w:rPr/>
            <w:t xml:space="preserve">аккредитации  </w:t>
          </w:r>
        </w:p>
      </w:tc>
      <w:tc>
        <w:tcPr>
          <w:tcW w:w="42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rPr>
              <w:lang w:val="ky-KG" w:eastAsia="en-US"/>
            </w:rPr>
          </w:pPr>
          <w:r>
            <w:rPr/>
            <w:t xml:space="preserve">Рабочие записи по оценке </w:t>
          </w:r>
          <w:r>
            <w:rPr>
              <w:lang w:val="ky-KG" w:eastAsia="en-US"/>
            </w:rPr>
            <w:t>ИЛ (КЛ)/ОК</w:t>
          </w:r>
        </w:p>
        <w:p>
          <w:pPr>
            <w:pStyle w:val="Char1"/>
            <w:rPr/>
          </w:pPr>
          <w:r>
            <w:rPr/>
            <w:t>оценщика /</w:t>
          </w:r>
          <w:r>
            <w:rPr>
              <w:u w:val="single"/>
            </w:rPr>
            <w:t xml:space="preserve">технического эксперта </w:t>
          </w:r>
        </w:p>
        <w:p>
          <w:pPr>
            <w:pStyle w:val="Char1"/>
            <w:rPr/>
          </w:pPr>
          <w:r>
            <w:rPr/>
            <w:t>Дата(ы)  с                       по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snapToGrid w:val="false"/>
            <w:rPr/>
          </w:pPr>
          <w:r>
            <w:rPr/>
          </w:r>
        </w:p>
        <w:p>
          <w:pPr>
            <w:pStyle w:val="Char1"/>
            <w:rPr/>
          </w:pPr>
          <w:r>
            <w:rPr/>
          </w:r>
        </w:p>
        <w:p>
          <w:pPr>
            <w:pStyle w:val="Char1"/>
            <w:rPr/>
          </w:pPr>
          <w:r>
            <w:rPr/>
            <w:t xml:space="preserve">Ф.КЦА-ПА3ООС.Г.5 </w:t>
          </w:r>
        </w:p>
        <w:p>
          <w:pPr>
            <w:pStyle w:val="Char1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SimSun;???????????????????????????????" w:cs="Times New Roman;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Char">
    <w:name w:val="Знак Char Знак Знак"/>
    <w:qFormat/>
    <w:rPr>
      <w:rFonts w:eastAsia="SimSun;???????????????????????????????"/>
      <w:sz w:val="22"/>
      <w:szCs w:val="22"/>
      <w:lang w:val="ky-KG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Знак Char Знак"/>
    <w:basedOn w:val="Normal"/>
    <w:qFormat/>
    <w:pPr/>
    <w:rPr>
      <w:rFonts w:ascii="Times New Roman;Times New Roman" w:hAnsi="Times New Roman;Times New Roman" w:eastAsia="SimSun;???????????????????????????????" w:cs="Times New Roman;Times New Roman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Char2">
    <w:name w:val="Знак Char Знак"/>
    <w:basedOn w:val="Normal"/>
    <w:qFormat/>
    <w:pPr/>
    <w:rPr>
      <w:rFonts w:ascii="Times New Roman;Times New Roman" w:hAnsi="Times New Roman;Times New Roman" w:eastAsia="SimSun;???????????????????????????????" w:cs="Times New Roman;Times New Roman"/>
      <w:szCs w:val="22"/>
      <w:lang w:val="ky-KG" w:eastAsia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;Arial" w:hAnsi="Calibri;Arial" w:eastAsia="Calibri;Arial" w:cs="Times New Roman;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22:22:00Z</dcterms:created>
  <dc:creator>User</dc:creator>
  <dc:description/>
  <cp:keywords/>
  <dc:language>en-US</dc:language>
  <cp:lastModifiedBy>User</cp:lastModifiedBy>
  <dcterms:modified xsi:type="dcterms:W3CDTF">2025-06-15T11:43:00Z</dcterms:modified>
  <cp:revision>405</cp:revision>
  <dc:subject/>
  <dc:title>Наименование и адрес Лаборатории</dc:title>
</cp:coreProperties>
</file>